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509595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485601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638074563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8628038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4591108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13474470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